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Comune di Miglianic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tore personale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Umberto I n.7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6010 MIGLIANICO (CH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ggetto: Domanda  di partecipazione alla selezione mediante mobilità esterna per la copertura di </w:t>
      </w:r>
      <w:r>
        <w:rPr>
          <w:rFonts w:cs="Arial" w:ascii="Arial" w:hAnsi="Arial"/>
          <w:b/>
          <w:i/>
          <w:sz w:val="22"/>
          <w:szCs w:val="22"/>
        </w:rPr>
        <w:t xml:space="preserve"> n.1 unità di personale categoria “ D “, posizione economica D1, Istruttore Direttivo( part-time 18 ore) presso il Settore Tecnic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 ………………………………………………………………….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nat….. a ………………………..(Prov………) il ……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sidente a ………………………..(Prov……….), Via …………………………..………………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……… C.A.P. …………telefono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…………….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c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E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partecipare alla selezione in oggetto e, a tal fine, consapevole, ai sensi dell’art.76 del D.P.R. 445/2000, delle responsabilità penali cui va incontro chi rilascia dichiarazioni mendaci, forma atti falsi o ne fa uso nei casi previsti dal citato D.P.R. e del fatto che le dichiarazioni sostitutive  rese ai sensi degli artt.46 e 47 del D.P.R. sono considerate come fatte a pubblico ufficiale, dichiara sotto la propria responsabilità quanto segu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 – di essere nat.. il ………………………a ………………………………………………….…………….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 -  di essere residente nel Comune di …………….…………..via ……………………...........n……....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– di possedere il seguente Codice Fiscale ……………………………………………………………..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 – di essere in possesso del seguente titolo di studio…………………………………………...………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conseguito presso………………………………………………………………..… ………………….………………………………………..nell’anno scolastico…………………………..….. con il punteggio di ………………………………………………………………………………………..….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– di essere dipendente  a tempo indeterminato presso ……………………………………………….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ettore/servizio …………………………….Cat……  profilo professionale ………………..……………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posizione economica acquisita 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 – di non aver riportato condanne penali;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ppur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 aver riportato le seguenti condanne penali …………………………………………………………….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 – di non avere procedimenti penali in cors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– di non avere procedimenti disciplinari pendenti o conclusi( in caso contrario specificarne la natu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– di autorizzare codesto Comune al trattamento dei dati ai sensi del D.Lgs 30/06/2003.n.196( Codice in materia di protezione dei dati personali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- di avere il seguente recapito presso il quale deve , ad ogni effetto, essere fatta qualsiasi comunicazione relativa alla procedur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……………………………………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e 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 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……………………..…………n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 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-Mail ………………………….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c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- di impegnarsi a segnalare tempestivamente per iscritto eventuali successive variazioni del recapito anzidet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– di essere a  conoscenza e di accettare la clausola, contenuta nella Determinazione n. 289 dell’16/08/2016, che l’assunzione effettiva, all’esito della selezione, è comunque subordinata al rispetto delle disposizioni in materia di personale per gli Enti locali, vigenti all’atto dell’assunzione medesi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on osservanz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ata 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 alla presente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iculum vitae/professionale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copia di un documento di riconoscimento in corso di validità(solo in caso di sottoscrizione non in presenza di soggetto legittimato.</w:t>
      </w:r>
    </w:p>
    <w:p>
      <w:pPr>
        <w:pStyle w:val="Normal"/>
        <w:tabs>
          <w:tab w:val="clear" w:pos="708"/>
          <w:tab w:val="left" w:pos="6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ll MT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ell MT" w:hAnsi="Bell MT" w:cs="Bell M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99" w:leader="none"/>
      </w:tabs>
      <w:jc w:val="right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299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299" w:leader="none"/>
      </w:tabs>
      <w:jc w:val="righ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299" w:leader="none"/>
      </w:tabs>
      <w:outlineLvl w:val="8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Bell MT;Times New Roman" w:hAnsi="Bell MT;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ell MT;Times New Roman" w:hAnsi="Bell MT;Times New Roman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480"/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6299" w:leader="none"/>
      </w:tabs>
    </w:pPr>
    <w:rPr>
      <w:sz w:val="36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8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38:00Z</dcterms:created>
  <dc:creator>ROBY</dc:creator>
  <dc:description/>
  <cp:keywords/>
  <dc:language>en-US</dc:language>
  <cp:lastModifiedBy>Gianluca.Damelio</cp:lastModifiedBy>
  <cp:lastPrinted>2016-08-17T12:14:00Z</cp:lastPrinted>
  <dcterms:modified xsi:type="dcterms:W3CDTF">2016-08-17T11:38:00Z</dcterms:modified>
  <cp:revision>2</cp:revision>
  <dc:subject/>
  <dc:title>Comune di Miglianico - prov</dc:title>
</cp:coreProperties>
</file>